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JULI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JULI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7/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ind w:left="400" w:hanging="0"/>
        <w:jc w:val="center"/>
        <w:rPr>
          <w:rFonts w:ascii="Arial" w:hAnsi="Arial" w:cs="Arial"/>
          <w:b/>
          <w:b/>
          <w:bCs/>
          <w:sz w:val="28"/>
          <w:szCs w:val="28"/>
          <w:lang w:val="es-AR" w:eastAsia="es-AR"/>
        </w:rPr>
      </w:pPr>
      <w:hyperlink w:anchor="INDICE">
        <w:bookmarkStart w:id="6" w:name="TITULO_1"/>
        <w:bookmarkEnd w:id="6"/>
        <w:r>
          <w:rPr>
            <w:rStyle w:val="InternetLink"/>
            <w:rFonts w:cs="Arial" w:ascii="Arial" w:hAnsi="Arial"/>
            <w:b/>
            <w:bCs/>
            <w:sz w:val="28"/>
            <w:szCs w:val="28"/>
            <w:lang w:val="es-AR" w:eastAsia="es-AR"/>
          </w:rPr>
          <w:t>PROYECCIONES DE PRECIOS PARA LOS PRODUCTOS BÁSICOS</w:t>
        </w:r>
      </w:hyperlink>
    </w:p>
    <w:p>
      <w:pPr>
        <w:pStyle w:val="Normal"/>
        <w:autoSpaceDE w:val="false"/>
        <w:ind w:left="400" w:hanging="0"/>
        <w:jc w:val="center"/>
        <w:rPr>
          <w:rFonts w:ascii="Arial" w:hAnsi="Arial" w:cs="Arial"/>
          <w:b/>
          <w:b/>
          <w:bCs/>
          <w:sz w:val="28"/>
          <w:szCs w:val="28"/>
          <w:lang w:val="es-AR" w:eastAsia="es-AR"/>
        </w:rPr>
      </w:pPr>
      <w:r>
        <w:rPr>
          <w:rFonts w:cs="Arial" w:ascii="Arial" w:hAnsi="Arial"/>
          <w:b/>
          <w:bCs/>
          <w:sz w:val="28"/>
          <w:szCs w:val="28"/>
          <w:lang w:val="es-AR" w:eastAsia="es-AR"/>
        </w:rPr>
      </w:r>
      <w:bookmarkStart w:id="7" w:name="TITULO_1"/>
      <w:bookmarkStart w:id="8" w:name="TITULO_1"/>
      <w:bookmarkEnd w:id="8"/>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5- Mayo-Junio 2011)</w:t>
      </w:r>
    </w:p>
    <w:p>
      <w:pPr>
        <w:pStyle w:val="Ariel"/>
        <w:ind w:left="600" w:hanging="0"/>
        <w:jc w:val="center"/>
        <w:rPr/>
      </w:pPr>
      <w:r>
        <w:rPr>
          <w:rFonts w:cs="Arial" w:ascii="Arial" w:hAnsi="Arial"/>
          <w:b w:val="false"/>
          <w:sz w:val="16"/>
          <w:szCs w:val="16"/>
        </w:rPr>
        <w:t>del CCIA publicada con fecha 15-04-11.</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En el presente artículo se examinan proyecciones seleccionadas de los precios de los productos básicos en un intento de analizar sus tendencias e informar acerca de los principales elementos impulsores. Las publicaciones revisadas en este artículo son de 2009 en adelante, ya que los pronósticos tomaron en cuenta el pronunciado ascenso en los precios acaecido en 2007-2008. Habida cuenta de que el petróleo es, de hecho, un producto básico pero su disponibilidad es una de las principales variables que afectan las proyecciones sobre el crecimiento económico mundial, la primera sección se centra exclusivamente en los pronósticos para el petróleo. La segunda sección se centra en los pronósticos sobre los precios del algodón. Todos los demás pronósticos relacionados con los precios de los productos básicos se examinan en la tercera sección, antes de las conclusiones que figuran en la cuarta sección.</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Petróleo</w:t>
      </w:r>
    </w:p>
    <w:p>
      <w:pPr>
        <w:pStyle w:val="Normal"/>
        <w:autoSpaceDE w:val="false"/>
        <w:ind w:left="21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En 2009, justo después del marcado ascenso en los precios de los productos básicos, el Banco  Internacional de Reconstrucción y Desarrollo / Grupo del Banco Mundial (en adelante Banco Mundial) pronosticó que el precio real promedio anual del petróleo, medido como el promedio simple de Dubai, Brent y West Texas Intermediate, deflactado por el índice del valor unitario de las manufacturas (MVU), aumentaría casi $60 el barril hasta estabilizarse en unos $75 el barril para 2030. Esa proyección se basó principalmente en el supuesto de que la demanda de energía crecería con mayor rapidez que el producto interno bruto (PIB) mundial y que no se producirían cambios de política significativos. Sin embargo, de no implementarse tecnologías de ahorro y medidas de conservación de la energía según lo previsto, cabría esperar entonces aumentos en los precios de todos los tipos de energía. En cambio, si se realizaban esfuerzos más concertados encaminados a limitar las emisiones de carbono, ello haría que la demanda de energía decayera significativamente, en particular, la demanda de carbón, si bien los precios no diferirían mucho de la línea de base. Por último, de agotarse las reservas de petróleo más rápido de lo esperado, el precio real del petróleo se elevaría a $122 el barril. No se esperaba que los precios del petróleo sobrepasaran los $122 el barril debido al aumento en la oferta de otras fuentes energéticas inducido por el alza de los precio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 xml:space="preserve">En enero de 2011, pese al crecimiento más lento de la demanda y la gran capacidad excedente, el Banco Mundial pronosticó que los precios nominales del crudo en 2011 y 2012 estarían entre $70 y $90 el barril. El pronóstico a largo plazo se ajustó hacia arriba, a $80 el barril en términos reales, deflactado por el índice MVU. El 23 de marzo de 2011, el Banco Mundial publicó un nuevo conjunto de pronósticos según los cuales los precios nominales del crudo seguirían una tendencia decreciente a razón de cerca del 2% anual: de $96,8 el barril en 2011 a $80,4 el barril en 2020. Según pronósticos, los precios del petróleo crudo descenderían (en dólares </w:t>
      </w:r>
    </w:p>
    <w:p>
      <w:pPr>
        <w:sectPr>
          <w:footerReference w:type="default" r:id="rId10"/>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 xml:space="preserve">constantes del año 2000) a un ritmo de alrededor del 2% anual: de $82,7 el barril en 2011 a $68,3 el barril en 2020. El Banco Mundial apoya la hipótesis de que no habría limitaciones de recursos en cuanto a las reservas de petróleo, considerando sobre todo las arenas petrolíferas de Canadá. Esa opinión se contrapone a la del Fondo Monetario Internacional (FMI), según se explica en el párrafo siguiente.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Basándose en la premisa de la escasez generalizada de recursos, el FMI dedicó un capítulo de la edición de abril de 2011“</w:t>
      </w:r>
      <w:r>
        <w:rPr>
          <w:rFonts w:cs="Arial" w:ascii="Arial" w:hAnsi="Arial"/>
          <w:i/>
          <w:iCs/>
          <w:lang w:val="es-AR" w:eastAsia="es-AR"/>
        </w:rPr>
        <w:t>Perspectivas de la Economía Mundial</w:t>
      </w:r>
      <w:r>
        <w:rPr>
          <w:rFonts w:cs="Arial" w:ascii="Arial" w:hAnsi="Arial"/>
          <w:lang w:val="es-AR" w:eastAsia="es-AR"/>
        </w:rPr>
        <w:t>” al análisis de los elementos fundamentales del mercado de petróleo. El estudio llega a la conclusión de que los precios del petróleo tenderían a ser superiores al promedio debido a tensiones entre el aumento en el crecimiento del consumo de petróleo – impulsado por las economías de mercado emergentes – y la reducción del crecimiento de la oferta de petróleo. En la hipótesis de la línea de base, donde se parte del supuesto de que la tasa de crecimiento promedio de la producción de petróleo mundial descendería un 1% por debajo de su tendencia histórica comenzando en 2010 para luego volver a su tasa de crecimiento inicial en 2035, habría un aumento nominal de los precios del crudo del 60% a corto plazo, y del 200% en 2030. En una situación hipotética con mayor sustitución del petróleo por otras fuentes energéticas, es decir, mayor elasticidad precio del petróleo a largo plazo, sería de esperar un aumento de los precios en un 60% a corto plazo, y de un 100% para 2030. El FMI consideró asimismo las implicaciones de la hipótesis del pico del petróleo, analizando las repercusiones de mayores descensos en la producción de petróleo (3,8% en lugar de un 1% anual), y costos reales de extracción superiores. Según la hipótesis del pico del petróleo, los precios del petróleo aumentarían en un 200% a corto plazo y en un 800% para 2030.</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n febrero de 2011, el Departamento de Agricultura de los Estados Unidos (USDA, por sus siglas en inglés) basó sus proyecciones a largo plazo en el supuesto de que los precios nominales y reales del crudo aumentarían a un ritmo superior al de la tasa de inflación durante el decenio venidero a medida que fuera mejorando la actividad mundial. Según pronósticos, el costo nominal de adquisición para el refinador (importaciones estadounidenses) aumentaría en un 38%; de $80,1 el barril en 2011 a $110,8 el barril en 2020. El costo real, expresado en dólares “encadenados” de 2005, aumentaría en un 16%; de $71 el barril a $82,3 el barril en el mismo perío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onforme el supuesto que aparece en OCDE/FAO Perspectivas Agrícolas (2010), el precio del petróleo Brent aumentaría en un 26%; de $77,0 el barril en 2010 y 2011 a $96,7 el barril en 2019.</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Resumiendo, se puede decir que salvo el conjunto de pronósticos más recientes del Banco Mundial, todas las demás agencias pronostican una elevación de los precios del petróleo a largo plazo. Sin embargo, si bien el USDA y la OCDE/FAO pronostican aumentos de precio a largo plazo de bajos a moderados (menos del 40%), el FMI pronostica que los aumentos a corto plazo serían de moderados a altos (cerca del 60%), y a largo plazo muy altos (al menos el do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Algodón</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pPr>
      <w:r>
        <w:rPr>
          <w:rFonts w:cs="Arial" w:ascii="Arial" w:hAnsi="Arial"/>
          <w:lang w:val="es-AR" w:eastAsia="es-AR"/>
        </w:rPr>
        <w:t xml:space="preserve">Basándose en el aumento de la competencia en el consumo que se espera entre el algodón y las fibras químicas, y el aumento en la productividad en el sector algodonero, la Secretaría del Comité Consultivo Internacional del Algodón (CCIA) (Gruère </w:t>
      </w:r>
      <w:r>
        <w:rPr>
          <w:rFonts w:cs="Arial" w:ascii="Arial" w:hAnsi="Arial"/>
          <w:i/>
          <w:iCs/>
          <w:lang w:val="es-AR" w:eastAsia="es-AR"/>
        </w:rPr>
        <w:t>et al.</w:t>
      </w:r>
      <w:r>
        <w:rPr>
          <w:rFonts w:cs="Arial" w:ascii="Arial" w:hAnsi="Arial"/>
          <w:lang w:val="es-AR" w:eastAsia="es-AR"/>
        </w:rPr>
        <w:t xml:space="preserve">, 2010) pronosticó que los precios nominales y reales del algodón decaerían durante el período 2009/10-2030/31. Sin embargo, no se intentó cuantificar la magnitud esperada de dicho descenso en los precios. Actualmente, la Secretaría del CCIA pronostica que el Indice A promedio para las próximas temporadas permanecería alto respecto del promedio observado en la década del 2000, pero más bajo que el observado en 2010/11 ($1,65 la libra). Otras cuatro instituciones con base en Estados Unidos publicaron pronósticos a largo plazo para los precios del algodón.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drawing>
          <wp:inline distT="0" distB="0" distL="0" distR="0">
            <wp:extent cx="2816860" cy="2107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3" t="-18" r="-13" b="-18"/>
                    <a:stretch>
                      <a:fillRect/>
                    </a:stretch>
                  </pic:blipFill>
                  <pic:spPr bwMode="auto">
                    <a:xfrm>
                      <a:off x="0" y="0"/>
                      <a:ext cx="2816860" cy="2107565"/>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lang w:val="es-AR" w:eastAsia="es-AR"/>
        </w:rPr>
      </w:pPr>
      <w:r>
        <w:rPr>
          <w:rFonts w:cs="Arial" w:ascii="Arial" w:hAnsi="Arial"/>
          <w:lang w:val="es-AR" w:eastAsia="es-AR"/>
        </w:rPr>
        <w:t>En marzo de 2011, el Banco Mundial pronosticó un Indice A del Cotlook para el año calendario de 2011 de $1,36 la libra, un 31% por encima del de 2010. No obstante, la misma institución pronostica una caída anual del Indice A a una tasa promedio de 6,5% hasta quedar en 72,6 centavos la libra en 2020. En dólares constantes del año 2000, el Banco Mundial espera que el Indice A descienda a un ritmo promedio anual del 6,6%; de $1,16 la libra en 2011 a 61,70 centavos la libra en 2020. No se ofrecen notas explicativas que fundamenten dicho razonamiento perspectivo.</w:t>
      </w:r>
    </w:p>
    <w:p>
      <w:pPr>
        <w:pStyle w:val="Normal"/>
        <w:autoSpaceDE w:val="false"/>
        <w:jc w:val="both"/>
        <w:rPr>
          <w:rFonts w:ascii="Arial" w:hAnsi="Arial" w:cs="Arial"/>
          <w:lang w:val="es-AR" w:eastAsia="es-AR"/>
        </w:rPr>
      </w:pPr>
      <w:r>
        <w:rPr>
          <w:rFonts w:cs="Arial" w:ascii="Arial" w:hAnsi="Arial"/>
          <w:lang w:val="es-AR" w:eastAsia="es-AR"/>
        </w:rPr>
        <w:t>El USDA (2011) pronostica que el precio al productor en Estados Unidos por libra de algodón Upland sería de $0,80 en 2010/11; $0,85 en 2011/12; $0,75 en 2012/13; y entre $0,70 y $0,735 durante el período 2013/14 – 2020/21. La tasa proyectada de descenso promedio anual para los precios del algodón Upland entre 2011/12 y 2020/21 es del 0,7%. Al igual que con los pronósticos del Banco Mundial, no se ofrecen notas explicativas que fundamenten dicho razonamiento perspectiv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drawing>
          <wp:inline distT="0" distB="0" distL="0" distR="0">
            <wp:extent cx="2816860" cy="2107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3" t="-18" r="-13" b="-18"/>
                    <a:stretch>
                      <a:fillRect/>
                    </a:stretch>
                  </pic:blipFill>
                  <pic:spPr bwMode="auto">
                    <a:xfrm>
                      <a:off x="0" y="0"/>
                      <a:ext cx="2816860" cy="2107565"/>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lang w:val="es-AR" w:eastAsia="es-AR"/>
        </w:rPr>
      </w:pPr>
      <w:r>
        <w:rPr>
          <w:rFonts w:cs="Arial" w:ascii="Arial" w:hAnsi="Arial"/>
          <w:lang w:val="es-AR" w:eastAsia="es-AR"/>
        </w:rPr>
        <w:t>En marzo de 2011, el Instituto de Investigaciones sobre la Economía del Algodón (CERI, por sus siglas en inglés) de la Universidad Texas Tech proyectó que, sobre la base de una tasa de crecimiento anual del PIB real mundial del 3,45%, el uso industrial del algodón en el mundo aumentaría en un 26%, es decir, a 6,5 millones de toneladas en 2020/21. El efecto de la demanda resultaría en precios del algodón superiores al promedio: se pronostica un Indice A de $1 la libra en 2011/12, y entre $0,92 y $0,94 la libra en el período 2012/13-2020/21; el precio al productor en Estados Unidos se pronostica en 84,58 centavos la libra en 2011/12, 77,55 centavos la libra en 2012/13, 79,90 centavos la libra en 2013/14, y entre 83,26 y 86,92 durante el período 2014/15 - 2020/21. Se espera que el Indice A descienda durante el período 2011/12-2020/21 a una tasa promedio anual del 3,5%; a su vez, el precio al productor aumentaría a una tasa del 0,2% anual durante el mismo período. Los aumentos en la producción para satisfacer un mayor uso industrial provendrían principalmente de la elevación de los rendimientos gracias a los avances tecnológicos (20% en 10 años) y a la expansión de la superficie algodonera (7% en 10 años) debido a los altos precios. La razón existencias a uso en el mundo permanecería entre el 37% y el 40% durante el decenio próxim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Instituto de Investigación de Políticas Alimentarias y Agrícolas (FAPRI, por sus siglas en inglés) elabora anualmente proyecciones de línea de base para el sector agrícola de Estados Unidos y los mercados internacionales de productos básicos. Las proyecciones para algodón más recientes datan de enero de 2010 y cubren el período 2009/10-2019/20. La tasa de crecimiento del uso industrial se proyectó justo por encima del crecimiento demográfico y alcanzaría 30,0 millones de toneladas en 2019/20. China, India, Pakistán y Turquía serían responsables del 76% del uso industrial mundial en 2019/20. Según las proyecciones, los países en desarrollo seguirían experimentando un descenso sostenido en el consumo de fibra de algodón; crecerían los precios, con lo que se mantendrían los ingresos netos del algodón asegurándose así la producción necesaria para satisfacer la demanda, dada la competencia por la superficie cultivable frente a los cereales y las semillas oleaginosas. También cabría esperar que el Indice A del Cotlook nominal ascendiera de $0,73 la libra en2010/11 y 2011/12 a $0,81 la libra en 2019/20. La tasa de crecimiento promedio del Indice A durante el período 2011/12-2019/20 sería del 1,2%. El precio nominal al productor por libra de algodón en Estados Unidos, según pronósticos, ascendería de $0,58 en 2010/11 a $0,59 en 2011/12, a $0,66 en 2019/20. Se esperaba que la tasa promedio de aumento del precio al productor en Estados Unidos durante el período 2011/12- 2019/20 fuera del 1,4%.</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Todas las agencias pronostican precios superiores al promedio de la última década. Sin embargo, si bien la Secretaría del CCIA y CERI pronosticaron una tendencia decreciente en el Indice A del Cotlook, FAPRI en 2010 pronosticó un aumento en el mismo durante el período 2011/12-2020/21. El USDA no hace pronósticos sobre el Indice A. El CERI y FAPRI pronostican una tendencia al alza en los precios al productor de algodón Upland en Estados Unidos, mientras que el USDA pronostica una tendencia decreciente durante el período 2011/12-2020/21. El CCIA no hace pronósticos sobre los precios al productor en Estados Unid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54630" cy="2235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3" t="-18" r="-13" b="-18"/>
                    <a:stretch>
                      <a:fillRect/>
                    </a:stretch>
                  </pic:blipFill>
                  <pic:spPr bwMode="auto">
                    <a:xfrm>
                      <a:off x="0" y="0"/>
                      <a:ext cx="2754630" cy="223520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La discrepancia entre los pronósticos sobre la tendencia a largo plazo del cambio en los precios del algodón apoya la hipótesis de Balagtas y Holt (2009), quienes estudiaron la evolución a largo plazo de los precios reales (deflactados por el MUV) de 16 productos básicos agrícolas,</w:t>
      </w:r>
      <w:r>
        <w:rPr>
          <w:rFonts w:cs="Arial" w:ascii="Arial" w:hAnsi="Arial"/>
          <w:sz w:val="16"/>
          <w:szCs w:val="16"/>
          <w:lang w:val="es-AR" w:eastAsia="es-AR"/>
        </w:rPr>
        <w:t xml:space="preserve"> 1) </w:t>
      </w:r>
      <w:r>
        <w:rPr>
          <w:rFonts w:cs="Arial" w:ascii="Arial" w:hAnsi="Arial"/>
          <w:lang w:val="es-AR" w:eastAsia="es-AR"/>
        </w:rPr>
        <w:t>incluido el algodón, y concluyeron que el descenso a largo plazo que se percibe en los precios de los productos básicos puede explicarse como resultado de una secuencia de conmociones a corto plazo o rupturas estructurales. Dado que ninguno de esos eventos es predecible, los autores llegaron a la conclusión de que resulta esencialmente imposible predecir la trayectoria que pudieran seguir en el futuro los precios relativos de los productos básicos.</w:t>
      </w:r>
      <w:r>
        <mc:AlternateContent>
          <mc:Choice Requires="wps">
            <w:drawing>
              <wp:anchor behindDoc="0" distT="0" distB="0" distL="114935" distR="114935" simplePos="0" locked="0" layoutInCell="0" allowOverlap="1" relativeHeight="25">
                <wp:simplePos x="0" y="0"/>
                <wp:positionH relativeFrom="column">
                  <wp:posOffset>2247900</wp:posOffset>
                </wp:positionH>
                <wp:positionV relativeFrom="paragraph">
                  <wp:posOffset>1504315</wp:posOffset>
                </wp:positionV>
                <wp:extent cx="228600" cy="227965"/>
                <wp:effectExtent l="0" t="0" r="0" b="0"/>
                <wp:wrapNone/>
                <wp:docPr id="11" name="Frame5"/>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sz w:val="22"/>
                                <w:szCs w:val="22"/>
                                <w:lang w:val="es-AR"/>
                              </w:rPr>
                            </w:pPr>
                            <w:r>
                              <w:rPr>
                                <w:sz w:val="22"/>
                                <w:szCs w:val="22"/>
                                <w:lang w:val="es-AR"/>
                              </w:rPr>
                              <w:t>3</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118.45pt;mso-position-vertical-relative:text;margin-left:177pt;mso-position-horizontal-relative:text">
                <v:textbox inset="0.100694444444444in,0.0506944444444444in,0.100694444444444in,0.0506944444444444in">
                  <w:txbxContent>
                    <w:p>
                      <w:pPr>
                        <w:pStyle w:val="Normal"/>
                        <w:rPr>
                          <w:sz w:val="22"/>
                          <w:szCs w:val="22"/>
                          <w:lang w:val="es-AR"/>
                        </w:rPr>
                      </w:pPr>
                      <w:r>
                        <w:rPr>
                          <w:sz w:val="22"/>
                          <w:szCs w:val="22"/>
                          <w:lang w:val="es-A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953135</wp:posOffset>
                </wp:positionV>
                <wp:extent cx="254000" cy="22098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75.05pt;mso-position-vertical-relative:text;margin-left:177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Productos agrícolas básic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n 2009, el Banco Mundial proyectó que el índice de precio real (deflactado por el índice MUV) de los productos agrícolas básicos descendería a un ritmo promedio anual del 0,7% entre 2005 y 2030. La proyección se basó en un crecimiento demográfico esperado más lento y el impacto limitado de mayores ingresos sobre la demanda de alimentos (la demanda de cereales per cápita tiende a dejar de crecer cuando los ingresos llegan a unos US$5.000, como ya se ha visto en Brasil y la Federación Rusa). La disponibilidad de tierras cultivables adicionales y los sostenidos aumentos en la productividad (2,1% promedio anual) permitirían que la producción se mantuviera a la altura de la demanda incluso cuando el sector agrícola liberara mano de obra para que trabajase en otras partes de la economía global. El pronóstico supone daños serios generados por el cambio climático. De no haber cambio climático hasta 2030, la productividad agrícola mundial sería cerca del 4% mayor y el precio mundial de los alimentos un 5,3% más bajo. El cambio proyectado en el índice de precio real de los productos básicos agrícolas tendría el signo contrario (+0,3% anual) si la productividad agrícola creciera solo un 1,2% anual (reducción de la productividad global). Sin embargo, si la reducción de la productividad se limitara a los países en desarrollo debido a la falta de infraestructura, investigación y desarrollo, e inversiones, el cambio proyectado en el índice de precio real de los productos agrícolas básicos sería entonces de -0,1% anual. Por último, si se materializara un aumento permanente en la tasa de crecimiento de la demanda de productos alimentarios como materia prima para los biocombustibles, se proyectaría para el índice de precio real de los productos agrícolas básicos un descenso de solo el 0,5% anu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gún un informe de enero de 2011, el Banco Mundial espera que el índice de precio nominal de los metales base o no preciosos se mantendría firme a largo plazo (debido al descenso en la calidad de los minerales/menas, así como las presiones ambientales, hídricas, energéticas y laborales), sin mayores aumentos (a saber, sin apoyo a la hipótesis del superciclo,</w:t>
      </w:r>
      <w:r>
        <w:rPr>
          <w:rFonts w:cs="Arial" w:ascii="Arial" w:hAnsi="Arial"/>
          <w:sz w:val="16"/>
          <w:szCs w:val="16"/>
          <w:lang w:val="es-AR" w:eastAsia="es-AR"/>
        </w:rPr>
        <w:t xml:space="preserve"> 2)</w:t>
      </w:r>
      <w:r>
        <w:rPr>
          <w:rFonts w:cs="Arial" w:ascii="Arial" w:hAnsi="Arial"/>
          <w:lang w:val="es-AR" w:eastAsia="es-AR"/>
        </w:rPr>
        <w:t>) debido a la sensibilidad de la demanda y los efectos de substitución. Los precios de los productos básicos agrícolas dependerán, a largo plazo, de dos fuerzas opuestas: un impulso al alza generado por el aumento de los precios de la energía y un impulso a la baja debido al aumento en la productividad. Entre otros factores se incluyen las condiciones atmosféricas, las acciones normativas relacionadas con el comercio, y los mandatos relacionados con los biocombustibles. En marzo de 2011, el Banco Mundial (2011b) publicó una actualización de los pronósticos (cuadro 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80995" cy="75545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5" r="-11" b="-5"/>
                    <a:stretch>
                      <a:fillRect/>
                    </a:stretch>
                  </pic:blipFill>
                  <pic:spPr bwMode="auto">
                    <a:xfrm>
                      <a:off x="0" y="0"/>
                      <a:ext cx="2880995" cy="755459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219075</wp:posOffset>
                </wp:positionV>
                <wp:extent cx="254000" cy="22098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17.25pt;mso-position-vertical-relative:text;margin-left:177pt;mso-position-horizontal-relative:text">
                <v:textbox inset="0.100694444444444in,0.0506944444444444in,0.100694444444444in,0.0506944444444444in">
                  <w:txbxContent>
                    <w:p>
                      <w:pPr>
                        <w:pStyle w:val="Normal"/>
                        <w:rPr>
                          <w:lang w:val="es-ES"/>
                        </w:rPr>
                      </w:pPr>
                      <w:r>
                        <w:rPr>
                          <w:lang w:val="es-ES"/>
                        </w:rPr>
                        <w:t>4</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t>El USDA (2011) proyecta un descenso a corto plazo en los precios de los principales cultivos como respuesta mundial de la producción ante los elevados precios actuales (cuadro 2). No obstante, luego de descensos en los precios a corto plazo, el crecimiento mundial a largo plazo de la demanda de productos agrícolas, combinado con la persistente demanda estadounidense de maíz para la obtención de etanol y la demanda de la UE de aceites vegetales para la obtención de biocombustibles, mantendría los precios del maíz, las semillas oleaginosas y muchos otros cultivos a los niveles más elevados que se hayan registrados. Continuarían realizándose a corto plazo ajustes a los altos costos del forraje en el sector ganadero de Estados Unidos, lo que reduciría la producción de aves y de carne total, y elevaría los precios del ganado y de la carne. El aumento en los ingresos netos funcionaría como incentivo para la expansión ya más avanzado el decenio; también experimentarían un moderado ascenso los precios nominales del ganado durante casi todo el período de proyección restante. Durante el decenio entrante, los precios de los productos agrícolas, según proyecciones, se mantendrían por encima de los niveles alcanzados antes de 2006 como resultado del aumento en la demanda mundial de cereales, semillas oleaginosas y productos derivados de la ganadería, además de la devaluación del dólar, el alto precio de la energía y el consiguiente crecimiento en la producción de biocombustibles. Se proyecta una elevación en los precios de los aceites vegetales respecto de los precios de las harinas proteicas. Los precios de las oleaginosas se elevarían ligeramente más que de los cereales, y los precios de la carne se elevarían en una mayor proporción que los costos del forraje, tanto las harinas proteicas como los cereales.</w:t>
      </w:r>
      <w:r>
        <mc:AlternateContent>
          <mc:Choice Requires="wps">
            <w:drawing>
              <wp:anchor behindDoc="0" distT="0" distB="0" distL="114935" distR="114935" simplePos="0" locked="0" layoutInCell="0" allowOverlap="1" relativeHeight="24">
                <wp:simplePos x="0" y="0"/>
                <wp:positionH relativeFrom="column">
                  <wp:posOffset>2247900</wp:posOffset>
                </wp:positionH>
                <wp:positionV relativeFrom="paragraph">
                  <wp:posOffset>1205865</wp:posOffset>
                </wp:positionV>
                <wp:extent cx="228600" cy="227965"/>
                <wp:effectExtent l="0" t="0" r="0" b="0"/>
                <wp:wrapNone/>
                <wp:docPr id="15" name="Frame7"/>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sz w:val="22"/>
                                <w:szCs w:val="22"/>
                                <w:lang w:val="es-AR"/>
                              </w:rPr>
                            </w:pPr>
                            <w:r>
                              <w:rPr>
                                <w:sz w:val="22"/>
                                <w:szCs w:val="22"/>
                                <w:lang w:val="es-AR"/>
                              </w:rPr>
                              <w:t>4</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94.95pt;mso-position-vertical-relative:text;margin-left:177pt;mso-position-horizontal-relative:text">
                <v:textbox inset="0.100694444444444in,0.0506944444444444in,0.100694444444444in,0.0506944444444444in">
                  <w:txbxContent>
                    <w:p>
                      <w:pPr>
                        <w:pStyle w:val="Normal"/>
                        <w:rPr>
                          <w:sz w:val="22"/>
                          <w:szCs w:val="22"/>
                          <w:lang w:val="es-AR"/>
                        </w:rPr>
                      </w:pPr>
                      <w:r>
                        <w:rPr>
                          <w:sz w:val="22"/>
                          <w:szCs w:val="22"/>
                          <w:lang w:val="es-AR"/>
                        </w:rPr>
                        <w:t>4</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79725" cy="26752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2" t="-14" r="-12" b="-14"/>
                    <a:stretch>
                      <a:fillRect/>
                    </a:stretch>
                  </pic:blipFill>
                  <pic:spPr bwMode="auto">
                    <a:xfrm>
                      <a:off x="0" y="0"/>
                      <a:ext cx="2879725" cy="267525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FAPRI – Universidad Estatal de Iowa (ISU) (2011) proyectan que la mayoría de los precios de los productos básicos aumentarían o permanecerían elevados hasta 2025/26 como resultado del crecimiento de la demanda generado por el aumento de los ingresos y de la población en los mercados mundiales (cuadro 3). Se espera un descenso a largo plazo solo en los precios de las semillas de oleaginosas debido a que la trituración de las semillas se vería impulsada cada vez más por la extracción de aceite, lo que reduciría la calidad de la harina y haría bajar los preci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18130" cy="41351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1" t="-9" r="-11" b="-9"/>
                    <a:stretch>
                      <a:fillRect/>
                    </a:stretch>
                  </pic:blipFill>
                  <pic:spPr bwMode="auto">
                    <a:xfrm>
                      <a:off x="0" y="0"/>
                      <a:ext cx="2818130" cy="413512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OCDE-FAO (2010) proyectaron que el promedio de los precios de los productos básicos internacionales serían más elevados en el próximo decenio en comparación con el decenio precedente al pico de los precios en 2007-08 (cuadro 4). Ese pronóstico se basa en la reanudación del crecimiento económico (en especial, en los países en desarrollo), una mayor demanda generada por el aumento en la producción de biocombustibles y la elevación prevista en los costos de los insumos relacionados con la energía. Los precios promedio del trigo y los granos gruesos se proyectaron superiores entre un 15% y un 40% en términos reales en comparación con los de 1997-2006, mientras que los precios reales de los aceites vegetales serían superiores en más del 40%. En cuanto a los productos de la ganadería, los precios promedio de la carne en términos reales, excluida la carne de puerco, se espera que superen el promedio de 1997-2006 en el decenio que se avecina debido inicialmente a menores suministros, más altos costos de los forrajes y elevación en la demanda. Los precios promedio de los lácteos en términos reales serían superiores entre un 16% y un 45% en 2010-19 respecto de los de 1997- 2006: los precios de la mantequilla serían los que mostrarían mayores ganancias, apoyados por más altos precios de la energía y los aceites vegetales.</w:t>
      </w:r>
      <w:r>
        <mc:AlternateContent>
          <mc:Choice Requires="wps">
            <w:drawing>
              <wp:anchor behindDoc="0" distT="0" distB="0" distL="114935" distR="114935" simplePos="0" locked="0" layoutInCell="0" allowOverlap="1" relativeHeight="28">
                <wp:simplePos x="0" y="0"/>
                <wp:positionH relativeFrom="column">
                  <wp:posOffset>2247900</wp:posOffset>
                </wp:positionH>
                <wp:positionV relativeFrom="paragraph">
                  <wp:posOffset>3930650</wp:posOffset>
                </wp:positionV>
                <wp:extent cx="254000" cy="22098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309.5pt;mso-position-vertical-relative:text;margin-left:177pt;mso-position-horizontal-relative:text">
                <v:textbox inset="0.100694444444444in,0.0506944444444444in,0.100694444444444in,0.0506944444444444in">
                  <w:txbxContent>
                    <w:p>
                      <w:pPr>
                        <w:pStyle w:val="Normal"/>
                        <w:rPr>
                          <w:lang w:val="es-ES"/>
                        </w:rPr>
                      </w:pPr>
                      <w:r>
                        <w:rPr>
                          <w:lang w:val="es-ES"/>
                        </w:rPr>
                        <w:t>5</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odas las agencias de pronósticos esperan que los precios de los productos básicos sean más bajos en el decenio próximo que los precios pico observados en 2007-2008, pero más elevados que en el decenio que lo precedió. Sin embargo, los pronósticos a largo plazo para determinados </w:t>
      </w:r>
      <w:r>
        <mc:AlternateContent>
          <mc:Choice Requires="wps">
            <w:drawing>
              <wp:anchor behindDoc="0" distT="0" distB="0" distL="114935" distR="114935" simplePos="0" locked="0" layoutInCell="0" allowOverlap="1" relativeHeight="23">
                <wp:simplePos x="0" y="0"/>
                <wp:positionH relativeFrom="column">
                  <wp:posOffset>2247900</wp:posOffset>
                </wp:positionH>
                <wp:positionV relativeFrom="paragraph">
                  <wp:posOffset>977265</wp:posOffset>
                </wp:positionV>
                <wp:extent cx="228600" cy="227965"/>
                <wp:effectExtent l="0" t="0" r="0" b="0"/>
                <wp:wrapNone/>
                <wp:docPr id="19" name="Frame9"/>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sz w:val="22"/>
                                <w:szCs w:val="22"/>
                                <w:lang w:val="es-AR"/>
                              </w:rPr>
                            </w:pPr>
                            <w:r>
                              <w:rPr>
                                <w:sz w:val="22"/>
                                <w:szCs w:val="22"/>
                                <w:lang w:val="es-AR"/>
                              </w:rPr>
                              <w:t>5</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76.95pt;mso-position-vertical-relative:text;margin-left:177pt;mso-position-horizontal-relative:text">
                <v:textbox inset="0.100694444444444in,0.0506944444444444in,0.100694444444444in,0.0506944444444444in">
                  <w:txbxContent>
                    <w:p>
                      <w:pPr>
                        <w:pStyle w:val="Normal"/>
                        <w:rPr>
                          <w:sz w:val="22"/>
                          <w:szCs w:val="22"/>
                          <w:lang w:val="es-AR"/>
                        </w:rPr>
                      </w:pPr>
                      <w:r>
                        <w:rPr>
                          <w:sz w:val="22"/>
                          <w:szCs w:val="22"/>
                          <w:lang w:val="es-AR"/>
                        </w:rPr>
                        <w:t>5</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roductos básicos difieren entre agencias no solo en magnitud sino a veces también en signo [por ejemplo, el precio de la mantequilla, +0,2% (FOB Norte de Europa) según FAPRI, y -0,3%(FOB Oceanía) según OCDE-FAO; el precio del arroz al productor en Estados Unidos, +0,9% según USDA, y arroz (FOB Bangkok) -0,8% según OCDE-FAO].</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18130" cy="33458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9" t="-9" r="-9" b="-9"/>
                    <a:stretch>
                      <a:fillRect/>
                    </a:stretch>
                  </pic:blipFill>
                  <pic:spPr bwMode="auto">
                    <a:xfrm>
                      <a:off x="0" y="0"/>
                      <a:ext cx="2818130" cy="334581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Conclusion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Con excepción de la proyección más reciente del Banco Mundial, todas las proyecciones revisadas concuerdan en que los precios del petróleo crudo aumentarían a largo plazo. Sin embargo, las magnitudes proyectadas difieren ampliam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s proyecciones sobre los precios del algodón son dispares. Las publicaciones más recientes sugieren que internacionalmente, los precios del algodón probablemente desciendan a largo plazo pero que seguirían por encima de sus promedios históricos. Las proyecciones sobre los precios al productor del algodón Upland en Estados Unidos también son dispar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ueden sacarse conclusiones similares respecto de otros productos básicos. Las disparidades entre las proyecciones realizadas por agencias bien informadas subrayan las complejidades inherentes a los precios y el margen de error que hay que considerar cuando se hacen pronósticos a largo plaz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Referencias</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1) Aluminio, carne de vacuno, café, cobre, algodón, cueros, cordero, plomo, aceite de palma, plata, azúcar, té, maderas, estaño, tabaco, la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2) Un superciclo es un período durante el que los precios de los productos básicos pueden permanecer elevados durante largo tiempo (hasta veinte años incluso) debido a una fuerte demanda de importaciones generadas por una o más economías que están atravesando una fase de transformación industrial de amplio alcance (como durante la revolución industrial en el Reino Unido y a comienzos del siglo XX en Estados Unidos). Algunos autores aducen que el mineral de cobre y el de hierro pudieran actualmente estar atravesando un período de superciclo debido a la demanda chi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n-US" w:eastAsia="es-AR"/>
        </w:rPr>
        <w:t xml:space="preserve">Balagtas, J., and M. Holt. 2009. “The Commodity Terms of Trade, Unit Roots, and Nonlinear Alternatives: A Smooth Transition Approach,” </w:t>
      </w:r>
      <w:r>
        <w:rPr>
          <w:rFonts w:cs="Arial" w:ascii="Arial" w:hAnsi="Arial"/>
          <w:i/>
          <w:iCs/>
          <w:lang w:val="en-US" w:eastAsia="es-AR"/>
        </w:rPr>
        <w:t xml:space="preserve">American Journal of Agricultural Economics </w:t>
      </w:r>
      <w:r>
        <w:rPr>
          <w:rFonts w:cs="Arial" w:ascii="Arial" w:hAnsi="Arial"/>
          <w:lang w:val="en-US" w:eastAsia="es-AR"/>
        </w:rPr>
        <w:t>91(1): 87-105.</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Cotton Economics Research Institute (CERI). 2011. “2010/11 – 2020/21 Global Cotton Baseline,” Texas Tech University, March. Available online at </w:t>
      </w:r>
      <w:hyperlink r:id="rId18">
        <w:r>
          <w:rPr>
            <w:rStyle w:val="InternetLink"/>
            <w:rFonts w:cs="Arial" w:ascii="Arial" w:hAnsi="Arial"/>
            <w:lang w:val="en-US" w:eastAsia="es-AR"/>
          </w:rPr>
          <w:t>http://www.aaec.ttu.edu/CERI/</w:t>
        </w:r>
      </w:hyperlink>
      <w:r>
        <w:rPr>
          <w:rFonts w:cs="Arial" w:ascii="Arial" w:hAnsi="Arial"/>
          <w:lang w:val="en-US" w:eastAsia="es-AR"/>
        </w:rPr>
        <w:t>Outlook/CERI_cottonoutlook_2011.pdf.</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Food and Agricultural Policy Research Institute – Iowa State University (FAPRI-ISU). 2011. World Agricultural Outlook. Available online at http://www.fapri.iastate.edu/outlook/2011/.</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Food and Agricultural Policy Research Institute (FAPRI). 2010. World Agricultural Outlook. Available online at </w:t>
      </w:r>
      <w:hyperlink r:id="rId19">
        <w:r>
          <w:rPr>
            <w:rStyle w:val="InternetLink"/>
            <w:rFonts w:cs="Arial" w:ascii="Arial" w:hAnsi="Arial"/>
            <w:lang w:val="en-US" w:eastAsia="es-AR"/>
          </w:rPr>
          <w:t>http://www.fapri.iastate.edu/outlook/2010/text/13Cotton.pdf</w:t>
        </w:r>
      </w:hyperlink>
      <w:r>
        <w:rPr>
          <w:rFonts w:cs="Arial" w:ascii="Arial" w:hAnsi="Arial"/>
          <w:lang w:val="en-US" w:eastAsia="es-AR"/>
        </w:rPr>
        <w:t>.</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Gruere, A., Guitchounts, A., Plastina, A., and T. Townsend. 2010. “World Cotton Production, Consumption and Trade in the 21st Century,” in </w:t>
      </w:r>
      <w:r>
        <w:rPr>
          <w:rFonts w:cs="Arial" w:ascii="Arial" w:hAnsi="Arial"/>
          <w:i/>
          <w:iCs/>
          <w:lang w:val="en-US" w:eastAsia="es-AR"/>
        </w:rPr>
        <w:t>Cotton: Technology for the 21st Century</w:t>
      </w:r>
      <w:r>
        <w:rPr>
          <w:rFonts w:cs="Arial" w:ascii="Arial" w:hAnsi="Arial"/>
          <w:lang w:val="en-US" w:eastAsia="es-AR"/>
        </w:rPr>
        <w:t>. Eds. Phillip J. Wakelyn, M. Rafiq Chaudhry. International Cotton Advisory Committee. Washington, DC.</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International Monetary Fund. 2011.World Economic Outlook. Tensions for the Two-Speed Recovery. Washington, DC. April.</w:t>
      </w:r>
    </w:p>
    <w:p>
      <w:pPr>
        <w:pStyle w:val="Normal"/>
        <w:autoSpaceDE w:val="false"/>
        <w:jc w:val="both"/>
        <w:rPr>
          <w:rFonts w:ascii="Arial" w:hAnsi="Arial" w:cs="Arial"/>
          <w:lang w:val="en-US" w:eastAsia="es-AR"/>
        </w:rPr>
      </w:pPr>
      <w:r>
        <w:rPr>
          <w:rFonts w:cs="Arial" w:ascii="Arial" w:hAnsi="Arial"/>
          <w:lang w:val="en-US" w:eastAsia="es-AR"/>
        </w:rPr>
      </w:r>
      <w:r>
        <mc:AlternateContent>
          <mc:Choice Requires="wps">
            <w:drawing>
              <wp:anchor behindDoc="0" distT="0" distB="0" distL="114935" distR="114935" simplePos="0" locked="0" layoutInCell="0" allowOverlap="1" relativeHeight="29">
                <wp:simplePos x="0" y="0"/>
                <wp:positionH relativeFrom="column">
                  <wp:posOffset>2184400</wp:posOffset>
                </wp:positionH>
                <wp:positionV relativeFrom="paragraph">
                  <wp:posOffset>325755</wp:posOffset>
                </wp:positionV>
                <wp:extent cx="254000" cy="22098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5.65pt;mso-position-vertical-relative:text;margin-left:172pt;mso-position-horizontal-relative:text">
                <v:textbox inset="0.100694444444444in,0.0506944444444444in,0.100694444444444in,0.0506944444444444in">
                  <w:txbxContent>
                    <w:p>
                      <w:pPr>
                        <w:pStyle w:val="Normal"/>
                        <w:rPr>
                          <w:lang w:val="es-ES"/>
                        </w:rPr>
                      </w:pPr>
                      <w:r>
                        <w:rPr>
                          <w:lang w:val="es-ES"/>
                        </w:rPr>
                        <w:t>6</w:t>
                      </w:r>
                    </w:p>
                  </w:txbxContent>
                </v:textbox>
                <w10:wrap type="square"/>
              </v:rect>
            </w:pict>
          </mc:Fallback>
        </mc:AlternateContent>
      </w:r>
    </w:p>
    <w:p>
      <w:pPr>
        <w:pStyle w:val="Normal"/>
        <w:autoSpaceDE w:val="false"/>
        <w:jc w:val="both"/>
        <w:rPr/>
      </w:pPr>
      <w:r>
        <w:rPr>
          <w:rFonts w:cs="Arial" w:ascii="Arial" w:hAnsi="Arial"/>
          <w:lang w:val="en-US" w:eastAsia="es-AR"/>
        </w:rPr>
        <w:t xml:space="preserve">OECD-FAO. 2010. </w:t>
      </w:r>
      <w:r>
        <w:rPr>
          <w:rFonts w:cs="Arial" w:ascii="Arial" w:hAnsi="Arial"/>
          <w:i/>
          <w:iCs/>
          <w:lang w:val="en-US" w:eastAsia="es-AR"/>
        </w:rPr>
        <w:t>Agricultural Outlook 2010-2019</w:t>
      </w:r>
      <w:r>
        <w:rPr>
          <w:rFonts w:cs="Arial" w:ascii="Arial" w:hAnsi="Arial"/>
          <w:lang w:val="en-US" w:eastAsia="es-AR"/>
        </w:rPr>
        <w:t>. Available online at www.agri-outlook.org.</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USDA 2011. USDA </w:t>
      </w:r>
      <w:r>
        <w:rPr>
          <w:rFonts w:cs="Arial" w:ascii="Arial" w:hAnsi="Arial"/>
          <w:i/>
          <w:iCs/>
          <w:lang w:val="en-US" w:eastAsia="es-AR"/>
        </w:rPr>
        <w:t>Agricultural Projections to 2020</w:t>
      </w:r>
      <w:r>
        <w:rPr>
          <w:rFonts w:cs="Arial" w:ascii="Arial" w:hAnsi="Arial"/>
          <w:lang w:val="en-US" w:eastAsia="es-AR"/>
        </w:rPr>
        <w:t>. Office of the Chief Economist, World Agricultural Outlook Board, U.S. Department of Agriculture. Prepared by the Interagency Agricultural Projections Committee. Long-term Projections Report OCE-2011-1, 100 pp. Available online at http://www.usda.gov/oce/commodity/archive_projections/USDAAgriculturalProjections2020.pdf.</w:t>
      </w:r>
    </w:p>
    <w:p>
      <w:pPr>
        <w:pStyle w:val="Normal"/>
        <w:autoSpaceDE w:val="false"/>
        <w:jc w:val="both"/>
        <w:rPr/>
      </w:pPr>
      <w:r>
        <w:rPr>
          <w:rFonts w:cs="Arial" w:ascii="Arial" w:hAnsi="Arial"/>
          <w:lang w:val="en-US" w:eastAsia="es-AR"/>
        </w:rPr>
        <w:t xml:space="preserve">World Bank. 2009. </w:t>
      </w:r>
      <w:r>
        <w:rPr>
          <w:rFonts w:cs="Arial" w:ascii="Arial" w:hAnsi="Arial"/>
          <w:i/>
          <w:iCs/>
          <w:lang w:val="en-US" w:eastAsia="es-AR"/>
        </w:rPr>
        <w:t>Global Economic Prospects: Commodities at the Crossroads</w:t>
      </w:r>
      <w:r>
        <w:rPr>
          <w:rFonts w:cs="Arial" w:ascii="Arial" w:hAnsi="Arial"/>
          <w:lang w:val="en-US" w:eastAsia="es-AR"/>
        </w:rPr>
        <w:t>. Washington, DC.</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World Bank. 2011a. </w:t>
      </w:r>
      <w:r>
        <w:rPr>
          <w:rFonts w:cs="Arial" w:ascii="Arial" w:hAnsi="Arial"/>
          <w:i/>
          <w:iCs/>
          <w:lang w:val="en-US" w:eastAsia="es-AR"/>
        </w:rPr>
        <w:t>Global Economic Prospects: Navigating Strong Currents</w:t>
      </w:r>
      <w:r>
        <w:rPr>
          <w:rFonts w:cs="Arial" w:ascii="Arial" w:hAnsi="Arial"/>
          <w:lang w:val="en-US" w:eastAsia="es-AR"/>
        </w:rPr>
        <w:t>. Washington, DC. January.</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World Bank. 2011b. Commodity Outlook. March 23. Available online at www.worldbank.org/prospects/commodities.</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li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l mes de julio se caracterizó por mostrar en el área algodonera, como en el resto del país, por las importantes irrupciones de aire polar que se observaron en las primeras semanas del mes. Este comportamiento se fue moderando con el transcurso de la segunda quincena, que por otra parte resultó más húme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general las lluvias del pasado mes fueron más generosas desde la ruta 16 hacia el nor - noreste siendo menores  a 10 milímetros o incluso nulas desde esta ruta y desde el domo central hacia el sudoeste. Es decir, la zona algodonera principal recibió precipitaciones ligeras que temporariamente han mantenido las reservas superficiales en buen nivel, dentro de un contexto en que la demanda atmosférica es nula y no hay coberturas con consumo hídrico que condicione la disponibilidad de agua. El perfil promedio en profundidad se mantiene en niveles satisfactorios, lo cual es auspicioso para esta zona agrícola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decíamos al principio, julio tuvo fuertes irrupciones de aire frío, sin embargo las mismas fueron progresivamente perdiendo persistencia dando paso al ingreso de aire templado y húmedo. E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mitió que los promedios térmicos del mes pasado no resulten con desvíos negativos como puede suponer el recuerdo de las importantes entradas de aire polar que alcanzaron incluso hasta Paraguay y el sur de Brasil. En resumen se observaron heladas fuertes, que definieron una fuerte anomalía negativa de la primera quincena de julio, la cual quedo disimulada en el promedio mens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diciones de humedad actuales luego del comportamiento pluvial observado en julio, muestran un retroceso en el sudoeste de la provincia y el este de Santiago del Estero. De todas maneras es importante reconocer que la disponibilidad de humedad es buena considerando que habitualmente se presenta una situación más ajus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de corto plazo plantean el regreso de las precipitaciones para comienzos de la semana próxima. En principio las precipitaciones seguirían desplegándose sobre el este de Chaco, avanzando deficientemente sobre la zona algodonera y el este de Santiago del Estero. Extendiendo el plazo de pronóstico encontramos mejores posibilidades para el oeste, sin embargo los valores mensuales no superarían los 15 o 20 milímetros a lo largo del mes de agosto.</w:t>
      </w:r>
      <w:r>
        <mc:AlternateContent>
          <mc:Choice Requires="wps">
            <w:drawing>
              <wp:anchor behindDoc="0" distT="0" distB="0" distL="114935" distR="114935" simplePos="0" locked="0" layoutInCell="0" allowOverlap="1" relativeHeight="22">
                <wp:simplePos x="0" y="0"/>
                <wp:positionH relativeFrom="column">
                  <wp:posOffset>2252345</wp:posOffset>
                </wp:positionH>
                <wp:positionV relativeFrom="paragraph">
                  <wp:posOffset>1701800</wp:posOffset>
                </wp:positionV>
                <wp:extent cx="228600" cy="228600"/>
                <wp:effectExtent l="0" t="0" r="0" b="0"/>
                <wp:wrapNone/>
                <wp:docPr id="2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2"/>
                                <w:szCs w:val="22"/>
                                <w:lang w:val="es-AR"/>
                              </w:rPr>
                            </w:pPr>
                            <w:r>
                              <w:rPr>
                                <w:sz w:val="22"/>
                                <w:szCs w:val="22"/>
                                <w:lang w:val="es-AR"/>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4pt;mso-position-vertical-relative:text;margin-left:177.35pt;mso-position-horizontal-relative:text">
                <v:textbox inset="0.100694444444444in,0.0506944444444444in,0.100694444444444in,0.0506944444444444in">
                  <w:txbxContent>
                    <w:p>
                      <w:pPr>
                        <w:pStyle w:val="Normal"/>
                        <w:rPr>
                          <w:sz w:val="22"/>
                          <w:szCs w:val="22"/>
                          <w:lang w:val="es-AR"/>
                        </w:rPr>
                      </w:pPr>
                      <w:r>
                        <w:rPr>
                          <w:sz w:val="22"/>
                          <w:szCs w:val="22"/>
                          <w:lang w:val="es-AR"/>
                        </w:rPr>
                        <w:t>7</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rgo plazo, es consensuada la previsión de que la primavera transitará bajo condiciones de neutralidad en el Pacífico central. Por el momento la distribución de precipitaciones es aceptable, preferenciando la Mesopotamia, este del NEA y el este de Buenos Aires. Esta franja es la que permanece más húmeda en el trimestre frío. El comienzo de septiembre marcará la tendencia para el regreso de las precipitaciones en el oeste, para entonces se definirá con más claridad el comportamiento pluvial de primaver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20"/>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i/>
          <w:i/>
          <w:sz w:val="22"/>
          <w:szCs w:val="22"/>
        </w:rPr>
      </w:pPr>
      <w:r>
        <w:rPr>
          <w:rFonts w:cs="Arial" w:ascii="Arial" w:hAnsi="Arial"/>
          <w:b/>
          <w:i/>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1800" w:right="499" w:hanging="0"/>
        <w:jc w:val="both"/>
        <w:rPr>
          <w:rFonts w:ascii="Arial" w:hAnsi="Arial" w:cs="Arial"/>
          <w:sz w:val="18"/>
          <w:szCs w:val="18"/>
        </w:rPr>
      </w:pPr>
      <w:r>
        <w:rPr>
          <w:rFonts w:cs="Arial" w:ascii="Verdana" w:hAnsi="Verdana"/>
          <w:sz w:val="18"/>
          <w:szCs w:val="18"/>
        </w:rPr>
        <w:drawing>
          <wp:inline distT="0" distB="0" distL="0" distR="0">
            <wp:extent cx="4000500" cy="3810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9" t="-8" r="-9" b="-8"/>
                    <a:stretch>
                      <a:fillRect/>
                    </a:stretch>
                  </pic:blipFill>
                  <pic:spPr bwMode="auto">
                    <a:xfrm>
                      <a:off x="0" y="0"/>
                      <a:ext cx="400050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2">
        <w:r>
          <w:rPr>
            <w:rStyle w:val="InternetLink"/>
            <w:rFonts w:cs="Arial" w:ascii="Arial" w:hAnsi="Arial"/>
          </w:rPr>
          <w:t>smn@meteofa.mil.ar</w:t>
        </w:r>
      </w:hyperlink>
      <w:r>
        <w:rPr>
          <w:rFonts w:cs="Arial" w:ascii="Arial" w:hAnsi="Arial"/>
        </w:rPr>
        <w:t xml:space="preserve"> El uso de este sitio constituye su aceptación de las </w:t>
      </w:r>
      <w:hyperlink r:id="rId23">
        <w:r>
          <w:rPr>
            <w:rStyle w:val="InternetLink"/>
            <w:rFonts w:cs="Arial" w:ascii="Arial" w:hAnsi="Arial"/>
          </w:rPr>
          <w:t>Restricciones legales y Términos de Uso</w:t>
        </w:r>
      </w:hyperlink>
      <w:r>
        <w:rPr>
          <w:rFonts w:cs="Arial" w:ascii="Arial" w:hAnsi="Arial"/>
          <w:b/>
        </w:rPr>
        <w:t xml:space="preserve">     </w:t>
      </w:r>
      <w:bookmarkStart w:id="10"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r>
        <mc:AlternateContent>
          <mc:Choice Requires="wps">
            <w:drawing>
              <wp:anchor behindDoc="0" distT="0" distB="0" distL="114935" distR="114935" simplePos="0" locked="0" layoutInCell="0" allowOverlap="1" relativeHeight="30">
                <wp:simplePos x="0" y="0"/>
                <wp:positionH relativeFrom="column">
                  <wp:posOffset>5521960</wp:posOffset>
                </wp:positionH>
                <wp:positionV relativeFrom="paragraph">
                  <wp:posOffset>1486535</wp:posOffset>
                </wp:positionV>
                <wp:extent cx="254000" cy="22098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117.05pt;mso-position-vertical-relative:text;margin-left:434.8pt;mso-position-horizontal-relative:text">
                <v:textbox inset="0.100694444444444in,0.0506944444444444in,0.100694444444444in,0.0506944444444444in">
                  <w:txbxContent>
                    <w:p>
                      <w:pPr>
                        <w:pStyle w:val="Normal"/>
                        <w:rPr>
                          <w:lang w:val="es-ES"/>
                        </w:rPr>
                      </w:pPr>
                      <w:r>
                        <w:rPr>
                          <w:lang w:val="es-ES"/>
                        </w:rPr>
                        <w:t>8</w:t>
                      </w:r>
                    </w:p>
                  </w:txbxContent>
                </v:textbox>
                <w10:wrap type="square"/>
              </v:rect>
            </w:pict>
          </mc:Fallback>
        </mc:AlternateConten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rPr>
      </w:pP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w:r>
      <w:r>
        <mc:AlternateContent>
          <mc:Choice Requires="wps">
            <w:drawing>
              <wp:anchor behindDoc="0" distT="0" distB="0" distL="114935" distR="114935" simplePos="0" locked="0" layoutInCell="0" allowOverlap="1" relativeHeight="31">
                <wp:simplePos x="0" y="0"/>
                <wp:positionH relativeFrom="column">
                  <wp:posOffset>5270500</wp:posOffset>
                </wp:positionH>
                <wp:positionV relativeFrom="paragraph">
                  <wp:posOffset>9467850</wp:posOffset>
                </wp:positionV>
                <wp:extent cx="254000" cy="22098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745.5pt;mso-position-vertical-relative:text;margin-left:415pt;mso-position-horizontal-relative:text">
                <v:textbox inset="0.100694444444444in,0.0506944444444444in,0.100694444444444in,0.0506944444444444in">
                  <w:txbxContent>
                    <w:p>
                      <w:pPr>
                        <w:pStyle w:val="Normal"/>
                        <w:rPr>
                          <w:lang w:val="es-ES"/>
                        </w:rPr>
                      </w:pPr>
                      <w:r>
                        <w:rPr>
                          <w:lang w:val="es-ES"/>
                        </w:rPr>
                        <w:t>9</w:t>
                      </w:r>
                    </w:p>
                  </w:txbxContent>
                </v:textbox>
                <w10:wrap type="square"/>
              </v:rect>
            </w:pict>
          </mc:Fallback>
        </mc:AlternateContent>
      </w:r>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mc:AlternateContent>
          <mc:Choice Requires="wpg">
            <w:drawing>
              <wp:anchor behindDoc="0" distT="0" distB="0" distL="114935" distR="114935" simplePos="0" locked="0" layoutInCell="0" allowOverlap="1" relativeHeight="32">
                <wp:simplePos x="0" y="0"/>
                <wp:positionH relativeFrom="column">
                  <wp:posOffset>-63500</wp:posOffset>
                </wp:positionH>
                <wp:positionV relativeFrom="paragraph">
                  <wp:posOffset>172720</wp:posOffset>
                </wp:positionV>
                <wp:extent cx="2894965" cy="3713480"/>
                <wp:effectExtent l="0" t="0" r="3175" b="0"/>
                <wp:wrapNone/>
                <wp:docPr id="26" name=""/>
                <a:graphic xmlns:a="http://schemas.openxmlformats.org/drawingml/2006/main">
                  <a:graphicData uri="http://schemas.microsoft.com/office/word/2010/wordprocessingGroup">
                    <wpg:wgp>
                      <wpg:cNvGrpSpPr/>
                      <wpg:grpSpPr>
                        <a:xfrm>
                          <a:off x="0" y="0"/>
                          <a:ext cx="2895120" cy="3713400"/>
                          <a:chOff x="0" y="0"/>
                          <a:chExt cx="2895120" cy="3713400"/>
                        </a:xfrm>
                      </wpg:grpSpPr>
                      <wps:wsp>
                        <wps:cNvSpPr/>
                        <wps:spPr>
                          <a:xfrm>
                            <a:off x="2895120" y="1956960"/>
                            <a:ext cx="0" cy="13716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4">
                            <a:lum bright="18000"/>
                          </a:blip>
                          <a:stretch/>
                        </pic:blipFill>
                        <pic:spPr>
                          <a:xfrm>
                            <a:off x="0" y="0"/>
                            <a:ext cx="2857680" cy="3713400"/>
                          </a:xfrm>
                          <a:prstGeom prst="rect">
                            <a:avLst/>
                          </a:prstGeom>
                          <a:ln w="0">
                            <a:noFill/>
                          </a:ln>
                        </pic:spPr>
                      </pic:pic>
                    </wpg:wgp>
                  </a:graphicData>
                </a:graphic>
              </wp:anchor>
            </w:drawing>
          </mc:Choice>
          <mc:Fallback>
            <w:pict>
              <v:group id="shape_0" style="position:absolute;margin-left:-5pt;margin-top:13.6pt;width:227.95pt;height:292.4pt" coordorigin="-100,272" coordsize="4559,5848">
                <v:line id="shape_0" from="4459,3354" to="4459,5513" stroked="t" o:allowincell="f" style="position:absolute">
                  <v:stroke color="black" weight="6480" joinstyle="miter" endcap="flat"/>
                  <v:fill o:detectmouseclick="t" on="false"/>
                  <w10:wrap type="none"/>
                </v:line>
                <v:shape id="shape_0" stroked="f" o:allowincell="f" style="position:absolute;left:-100;top:272;width:4499;height:584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921000</wp:posOffset>
                </wp:positionH>
                <wp:positionV relativeFrom="paragraph">
                  <wp:posOffset>195580</wp:posOffset>
                </wp:positionV>
                <wp:extent cx="2984500" cy="3713480"/>
                <wp:effectExtent l="0" t="0" r="0" b="0"/>
                <wp:wrapNone/>
                <wp:docPr id="27" name=""/>
                <a:graphic xmlns:a="http://schemas.openxmlformats.org/drawingml/2006/main">
                  <a:graphicData uri="http://schemas.microsoft.com/office/word/2010/wordprocessingGroup">
                    <wpg:wgp>
                      <wpg:cNvGrpSpPr/>
                      <wpg:grpSpPr>
                        <a:xfrm>
                          <a:off x="0" y="0"/>
                          <a:ext cx="2984400" cy="3713400"/>
                          <a:chOff x="0" y="0"/>
                          <a:chExt cx="2984400" cy="3713400"/>
                        </a:xfrm>
                      </wpg:grpSpPr>
                      <wpg:grpSp>
                        <wpg:cNvGrpSpPr/>
                        <wpg:grpSpPr>
                          <a:xfrm>
                            <a:off x="0" y="0"/>
                            <a:ext cx="2984400" cy="3713400"/>
                          </a:xfrm>
                        </wpg:grpSpPr>
                        <wps:wsp>
                          <wps:cNvSpPr/>
                          <wps:spPr>
                            <a:xfrm>
                              <a:off x="2971800" y="1943280"/>
                              <a:ext cx="0" cy="14860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6">
                              <a:lum bright="18000"/>
                            </a:blip>
                            <a:stretch/>
                          </pic:blipFill>
                          <pic:spPr>
                            <a:xfrm>
                              <a:off x="0" y="0"/>
                              <a:ext cx="2984400" cy="3713400"/>
                            </a:xfrm>
                            <a:prstGeom prst="rect">
                              <a:avLst/>
                            </a:prstGeom>
                            <a:ln w="0">
                              <a:noFill/>
                            </a:ln>
                          </pic:spPr>
                        </pic:pic>
                      </wpg:grpSp>
                      <wps:wsp>
                        <wps:cNvSpPr/>
                        <wps:spPr>
                          <a:xfrm>
                            <a:off x="2971800" y="1943280"/>
                            <a:ext cx="0" cy="1486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pt;margin-top:15.4pt;width:235pt;height:292.4pt" coordorigin="4600,308" coordsize="4700,5848">
                <v:group id="shape_0" style="position:absolute;left:4600;top:308;width:4700;height:5848">
                  <v:line id="shape_0" from="9280,3368" to="9280,5707" stroked="t" o:allowincell="f" style="position:absolute">
                    <v:stroke color="black" weight="6480" joinstyle="miter" endcap="flat"/>
                    <v:fill o:detectmouseclick="t" on="false"/>
                    <w10:wrap type="none"/>
                  </v:line>
                  <v:shape id="shape_0" stroked="f" o:allowincell="f" style="position:absolute;left:4600;top:308;width:4699;height:5847;mso-wrap-style:none;v-text-anchor:middle" type="_x0000_t75">
                    <v:imagedata r:id="rId27" o:detectmouseclick="t"/>
                    <v:stroke color="#3465a4" joinstyle="round" endcap="flat"/>
                    <w10:wrap type="none"/>
                  </v:shape>
                </v:group>
                <v:line id="shape_0" from="9280,3368" to="9280,5707" stroked="t" o:allowincell="f" style="position:absolute">
                  <v:stroke color="black" weight="6480" joinstyle="miter" endcap="flat"/>
                  <v:fill o:detectmouseclick="t" on="false"/>
                  <w10:wrap type="none"/>
                </v:line>
              </v:group>
            </w:pict>
          </mc:Fallback>
        </mc:AlternateContent>
      </w:r>
    </w:p>
    <w:p>
      <w:pPr>
        <w:pStyle w:val="HTMLconformatoprevio"/>
        <w:jc w:val="center"/>
        <w:rPr>
          <w:rFonts w:ascii="Arial" w:hAnsi="Arial" w:cs="Arial"/>
          <w:b/>
          <w:b/>
          <w:sz w:val="28"/>
          <w:szCs w:val="28"/>
        </w:rPr>
      </w:pPr>
      <w:r>
        <w:rPr>
          <w:rFonts w:cs="Arial" w:ascii="Arial" w:hAnsi="Arial"/>
          <w:b/>
          <w:sz w:val="28"/>
          <w:szCs w:val="28"/>
        </w:rPr>
      </w:r>
    </w:p>
    <w:p>
      <w:pPr>
        <w:sectPr>
          <w:footerReference w:type="default" r:id="rId28"/>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mc:AlternateContent>
          <mc:Choice Requires="wpg">
            <w:drawing>
              <wp:anchor behindDoc="0" distT="0" distB="0" distL="114935" distR="114935" simplePos="0" locked="0" layoutInCell="0" allowOverlap="1" relativeHeight="34">
                <wp:simplePos x="0" y="0"/>
                <wp:positionH relativeFrom="column">
                  <wp:posOffset>64770</wp:posOffset>
                </wp:positionH>
                <wp:positionV relativeFrom="paragraph">
                  <wp:posOffset>81915</wp:posOffset>
                </wp:positionV>
                <wp:extent cx="2920365" cy="3485515"/>
                <wp:effectExtent l="0" t="0" r="3175" b="0"/>
                <wp:wrapNone/>
                <wp:docPr id="28" name=""/>
                <a:graphic xmlns:a="http://schemas.openxmlformats.org/drawingml/2006/main">
                  <a:graphicData uri="http://schemas.microsoft.com/office/word/2010/wordprocessingGroup">
                    <wpg:wgp>
                      <wpg:cNvGrpSpPr/>
                      <wpg:grpSpPr>
                        <a:xfrm>
                          <a:off x="0" y="0"/>
                          <a:ext cx="2920320" cy="3485520"/>
                          <a:chOff x="0" y="0"/>
                          <a:chExt cx="2920320" cy="3485520"/>
                        </a:xfrm>
                      </wpg:grpSpPr>
                      <pic:pic xmlns:pic="http://schemas.openxmlformats.org/drawingml/2006/picture">
                        <pic:nvPicPr>
                          <pic:cNvPr id="4" name="" descr=""/>
                          <pic:cNvPicPr/>
                        </pic:nvPicPr>
                        <pic:blipFill>
                          <a:blip r:embed="rId29">
                            <a:lum bright="18000"/>
                          </a:blip>
                          <a:stretch/>
                        </pic:blipFill>
                        <pic:spPr>
                          <a:xfrm>
                            <a:off x="0" y="0"/>
                            <a:ext cx="2881800" cy="3485520"/>
                          </a:xfrm>
                          <a:prstGeom prst="rect">
                            <a:avLst/>
                          </a:prstGeom>
                          <a:ln w="0">
                            <a:noFill/>
                          </a:ln>
                        </pic:spPr>
                      </pic:pic>
                      <wps:wsp>
                        <wps:cNvSpPr/>
                        <wps:spPr>
                          <a:xfrm>
                            <a:off x="2920320" y="1789560"/>
                            <a:ext cx="0" cy="1371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45pt;width:229.9pt;height:274.45pt" coordorigin="102,129" coordsize="4598,5489">
                <v:shape id="shape_0" stroked="f" o:allowincell="f" style="position:absolute;left:102;top:129;width:4537;height:5488;mso-wrap-style:none;v-text-anchor:middle" type="_x0000_t75">
                  <v:imagedata r:id="rId30" o:detectmouseclick="t"/>
                  <v:stroke color="#3465a4" joinstyle="round" endcap="flat"/>
                  <w10:wrap type="none"/>
                </v:shape>
                <v:line id="shape_0" from="4701,2947" to="4701,5106"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3112770</wp:posOffset>
                </wp:positionH>
                <wp:positionV relativeFrom="paragraph">
                  <wp:posOffset>81915</wp:posOffset>
                </wp:positionV>
                <wp:extent cx="3103880" cy="3454400"/>
                <wp:effectExtent l="0" t="0" r="0" b="0"/>
                <wp:wrapNone/>
                <wp:docPr id="29" name=""/>
                <a:graphic xmlns:a="http://schemas.openxmlformats.org/drawingml/2006/main">
                  <a:graphicData uri="http://schemas.microsoft.com/office/word/2010/wordprocessingGroup">
                    <wpg:wgp>
                      <wpg:cNvGrpSpPr/>
                      <wpg:grpSpPr>
                        <a:xfrm>
                          <a:off x="0" y="0"/>
                          <a:ext cx="3103920" cy="3454560"/>
                          <a:chOff x="0" y="0"/>
                          <a:chExt cx="3103920" cy="3454560"/>
                        </a:xfrm>
                      </wpg:grpSpPr>
                      <pic:pic xmlns:pic="http://schemas.openxmlformats.org/drawingml/2006/picture">
                        <pic:nvPicPr>
                          <pic:cNvPr id="5" name="" descr=""/>
                          <pic:cNvPicPr/>
                        </pic:nvPicPr>
                        <pic:blipFill>
                          <a:blip r:embed="rId31">
                            <a:lum bright="18000"/>
                          </a:blip>
                          <a:stretch/>
                        </pic:blipFill>
                        <pic:spPr>
                          <a:xfrm>
                            <a:off x="0" y="0"/>
                            <a:ext cx="3103920" cy="3454560"/>
                          </a:xfrm>
                          <a:prstGeom prst="rect">
                            <a:avLst/>
                          </a:prstGeom>
                          <a:ln w="0">
                            <a:noFill/>
                          </a:ln>
                        </pic:spPr>
                      </pic:pic>
                      <wps:wsp>
                        <wps:cNvSpPr/>
                        <wps:spPr>
                          <a:xfrm>
                            <a:off x="3086280" y="182880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1pt;margin-top:6.45pt;width:244.4pt;height:272pt" coordorigin="4902,129" coordsize="4888,5440">
                <v:shape id="shape_0" stroked="f" o:allowincell="f" style="position:absolute;left:4902;top:129;width:4887;height:5439;mso-wrap-style:none;v-text-anchor:middle" type="_x0000_t75">
                  <v:imagedata r:id="rId32" o:detectmouseclick="t"/>
                  <v:stroke color="#3465a4" joinstyle="round" endcap="flat"/>
                  <w10:wrap type="none"/>
                </v:shape>
                <v:line id="shape_0" from="9763,3009" to="9763,5168"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3">
            <wp:simplePos x="0" y="0"/>
            <wp:positionH relativeFrom="column">
              <wp:posOffset>1327150</wp:posOffset>
            </wp:positionH>
            <wp:positionV relativeFrom="paragraph">
              <wp:posOffset>344805</wp:posOffset>
            </wp:positionV>
            <wp:extent cx="3251200" cy="1480820"/>
            <wp:effectExtent l="0" t="0" r="0" b="0"/>
            <wp:wrapTopAndBottom/>
            <wp:docPr id="3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feragro" descr=""/>
                    <pic:cNvPicPr>
                      <a:picLocks noChangeAspect="1" noChangeArrowheads="1"/>
                    </pic:cNvPicPr>
                  </pic:nvPicPr>
                  <pic:blipFill>
                    <a:blip r:embed="rId33"/>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Julio 2011</w:t>
      </w:r>
    </w:p>
    <w:p>
      <w:pPr>
        <w:sectPr>
          <w:footerReference w:type="default" r:id="rId3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b/>
          <w:b/>
          <w:sz w:val="22"/>
          <w:szCs w:val="22"/>
        </w:rPr>
      </w:pPr>
      <w:r>
        <w:rPr>
          <w:b/>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esta época del año, se registraron temperaturas muy bajas, días nublados y algunas precipitaciones; el cultivo de algodón está cosechado y el rastrojo destruido. Se observó baja actividad de los insectos, sin capturas de adultos en trampas de luz.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las trampas de luz ubicadas en la EEA Reconquista (Rqta), como en la de Las Breñas (LB) y Sáenz Peña (SP) las capturas fueron muy bajas para la mayoría de las especies, con la excepción de la oruga militar verdadera (</w:t>
      </w:r>
      <w:r>
        <w:rPr>
          <w:rFonts w:cs="Arial" w:ascii="Arial" w:hAnsi="Arial"/>
          <w:i/>
          <w:sz w:val="22"/>
          <w:szCs w:val="22"/>
          <w:lang w:val="es-MX"/>
        </w:rPr>
        <w:t xml:space="preserve">Pseudaletia adultera, </w:t>
      </w:r>
      <w:r>
        <w:rPr>
          <w:rFonts w:cs="Arial" w:ascii="Arial" w:hAnsi="Arial"/>
          <w:sz w:val="22"/>
          <w:szCs w:val="22"/>
          <w:lang w:val="es-MX"/>
        </w:rPr>
        <w:t xml:space="preserve">Schauss) con 10, 70 y 15 adultos/mes para Rqta, LB y SP respectivamente. Otra especie fue la oruga desgranadora del trigo </w:t>
      </w:r>
      <w:r>
        <w:rPr>
          <w:rFonts w:cs="Arial" w:ascii="Arial" w:hAnsi="Arial"/>
          <w:i/>
          <w:sz w:val="22"/>
          <w:szCs w:val="22"/>
          <w:lang w:val="es-MX"/>
        </w:rPr>
        <w:t xml:space="preserve">Faronta albilinea, </w:t>
      </w:r>
      <w:r>
        <w:rPr>
          <w:rFonts w:cs="Arial" w:ascii="Arial" w:hAnsi="Arial"/>
          <w:sz w:val="22"/>
          <w:szCs w:val="22"/>
          <w:lang w:val="es-MX"/>
        </w:rPr>
        <w:t xml:space="preserve">Hübner con 6 (Rqta) y 29 (LB) adultos/mes. Mariposas del complejo de cortadores, </w:t>
      </w:r>
      <w:r>
        <w:rPr>
          <w:rFonts w:cs="Arial" w:ascii="Arial" w:hAnsi="Arial"/>
          <w:i/>
          <w:sz w:val="22"/>
          <w:szCs w:val="22"/>
          <w:lang w:val="es-MX"/>
        </w:rPr>
        <w:t>Agrotis ípsilon,</w:t>
      </w:r>
      <w:r>
        <w:rPr>
          <w:rFonts w:cs="Arial" w:ascii="Arial" w:hAnsi="Arial"/>
          <w:sz w:val="22"/>
          <w:szCs w:val="22"/>
          <w:lang w:val="es-MX"/>
        </w:rPr>
        <w:t xml:space="preserve"> Hufnagel, fueron capturadas en LB (7 adultos/mes) y SP (19 adultos/mes), se debe tener en cuenta, que estos insectos podrían atacar los cultivos de girasol en su etapa ini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Otras especies con bajas capturas fueron las mariposas del complejo capulleras, Heliothinae con 6 adultos/mes en LB; oruga del yuyo colorado </w:t>
      </w:r>
      <w:r>
        <w:rPr>
          <w:rFonts w:cs="Arial" w:ascii="Arial" w:hAnsi="Arial"/>
          <w:i/>
          <w:sz w:val="22"/>
          <w:szCs w:val="22"/>
          <w:lang w:val="es-MX"/>
        </w:rPr>
        <w:t>S. latifascia,</w:t>
      </w:r>
      <w:r>
        <w:rPr>
          <w:rFonts w:cs="Arial" w:ascii="Arial" w:hAnsi="Arial"/>
          <w:sz w:val="22"/>
          <w:szCs w:val="22"/>
          <w:lang w:val="es-MX"/>
        </w:rPr>
        <w:t xml:space="preserve"> Walker  con 6 adultos/mes en LB y gusano cogollero del maíz, </w:t>
      </w:r>
      <w:r>
        <w:rPr>
          <w:rFonts w:cs="Arial" w:ascii="Arial" w:hAnsi="Arial"/>
          <w:i/>
          <w:sz w:val="22"/>
          <w:szCs w:val="22"/>
          <w:lang w:val="es-MX"/>
        </w:rPr>
        <w:t>Spodoptera frugiperda,</w:t>
      </w:r>
      <w:r>
        <w:rPr>
          <w:rFonts w:cs="Arial" w:ascii="Arial" w:hAnsi="Arial"/>
          <w:sz w:val="22"/>
          <w:szCs w:val="22"/>
          <w:lang w:val="es-MX"/>
        </w:rPr>
        <w:t xml:space="preserve"> Smith  con menores val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Continúan registrándose capturas en trampas de feromona del picudo del algodonero, (</w:t>
      </w:r>
      <w:r>
        <w:rPr>
          <w:rFonts w:cs="Arial" w:ascii="Arial" w:hAnsi="Arial"/>
          <w:i/>
          <w:sz w:val="22"/>
          <w:szCs w:val="22"/>
          <w:lang w:val="es-MX"/>
        </w:rPr>
        <w:t>Anthonomus</w:t>
      </w:r>
      <w:r>
        <w:rPr>
          <w:rFonts w:cs="Arial" w:ascii="Arial" w:hAnsi="Arial"/>
          <w:sz w:val="22"/>
          <w:szCs w:val="22"/>
          <w:lang w:val="es-MX"/>
        </w:rPr>
        <w:t xml:space="preserve"> </w:t>
      </w:r>
      <w:r>
        <w:rPr>
          <w:rFonts w:cs="Arial" w:ascii="Arial" w:hAnsi="Arial"/>
          <w:i/>
          <w:sz w:val="22"/>
          <w:szCs w:val="22"/>
          <w:lang w:val="es-MX"/>
        </w:rPr>
        <w:t>grandis,</w:t>
      </w:r>
      <w:r>
        <w:rPr>
          <w:rFonts w:cs="Arial" w:ascii="Arial" w:hAnsi="Arial"/>
          <w:sz w:val="22"/>
          <w:szCs w:val="22"/>
          <w:lang w:val="es-MX"/>
        </w:rPr>
        <w:t xml:space="preserve"> Boheman), este insecto se mueve de los cultivos cosechados y con rastrojo destruido hacia los refugios invernales, a pesar de registrarse heladas muy fuertes durante dos semanas consecutivas, se detecta el movimiento de la plag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gún reglamentación vigente del SENASA, la destrucción del rastrojo ya debería estar completada. Es importante recordar que esta práctica es fundamental para contribuir a la reducción de poblaciones invernantes de lagarta rosada, broca del algodón y especialmente del picudo del algodonero.</w:t>
      </w:r>
    </w:p>
    <w:p>
      <w:pPr>
        <w:sectPr>
          <w:footerReference w:type="default" r:id="rId35"/>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rPr>
          <w:rFonts w:ascii="Arial" w:hAnsi="Arial" w:cs="Arial"/>
          <w:sz w:val="22"/>
          <w:szCs w:val="22"/>
          <w:lang w:val="es-MX"/>
        </w:rPr>
      </w:pPr>
      <w:r>
        <w:rPr>
          <w:rFonts w:cs="Arial" w:ascii="Arial" w:hAnsi="Arial"/>
          <w:sz w:val="22"/>
          <w:szCs w:val="22"/>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El comportamiento de  los valores promedios mensuales de precios para la fibra de algodón en sus calidades C1/2 y D durante el mes de julio, volvió a ratificar la tendencia bajista por tercer mes consecutivo; no obstante y tal como se puede apreciar en el (Gráfico Nº1), estos mismos registros se encuentran como los más altos del quinquenio para esta misma época. Vale mencionar que esta situación se repite desde junio del pasado año. Si analizamos la cotización de las tres calidades de fibras antes mencionadas con el transcurrir del mes podemos notar que conforme avanzaban las semanas estos valores seguían experimentando un descen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l precio promedio de las semillas para industria aceitera tanto en Reconquista como en Avellaneda podemos destacar que nuevamente se mantuvieron constantes durante todo el mes de julio, algo que viene repitiéndose en cada semana desde octubre de 2010, es decir que ambos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1">
                <wp:simplePos x="0" y="0"/>
                <wp:positionH relativeFrom="column">
                  <wp:posOffset>1807210</wp:posOffset>
                </wp:positionH>
                <wp:positionV relativeFrom="paragraph">
                  <wp:posOffset>318770</wp:posOffset>
                </wp:positionV>
                <wp:extent cx="381000" cy="228600"/>
                <wp:effectExtent l="0" t="0" r="0" b="0"/>
                <wp:wrapNone/>
                <wp:docPr id="31" name="Frame1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2"/>
                                <w:szCs w:val="22"/>
                                <w:lang w:val="es-AR"/>
                              </w:rPr>
                            </w:pPr>
                            <w:r>
                              <w:rPr>
                                <w:sz w:val="22"/>
                                <w:szCs w:val="22"/>
                                <w:lang w:val="es-AR"/>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5.1pt;mso-position-vertical-relative:text;margin-left:142.3pt;mso-position-horizontal-relative:text">
                <v:textbox inset="0.100694444444444in,0.0506944444444444in,0.100694444444444in,0.0506944444444444in">
                  <w:txbxContent>
                    <w:p>
                      <w:pPr>
                        <w:pStyle w:val="Normal"/>
                        <w:rPr>
                          <w:sz w:val="22"/>
                          <w:szCs w:val="22"/>
                          <w:lang w:val="es-AR"/>
                        </w:rPr>
                      </w:pPr>
                      <w:r>
                        <w:rPr>
                          <w:sz w:val="22"/>
                          <w:szCs w:val="22"/>
                          <w:lang w:val="es-AR"/>
                        </w:rPr>
                        <w:t>1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Por su parte, el precio promedio de la semilla para forraje puesta en desmotadora, sufrió una importante baja respecto al mes anterior (paso de cotizar 118,80 U$S/tn en junio a los 101 U$S/tn que cerró en jul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Si analizamos su comportamiento semanal, podemos apreciar que solamente en la última semana revirtió su caída evidenciando una ligera alza. Por consiguiente el valor promedio mensual no podía pasar desapercibido, ya que el mismo, como se puede visualizar en el Gráfico Nº2, se situó muy cerca de ser el más bajo del quinquenio para esta misma fecha (sólo superó al obtenido en el año 2010 cuando cotizó a 100,75 U$S/tn).</w:t>
      </w:r>
    </w:p>
    <w:p>
      <w:pPr>
        <w:sectPr>
          <w:footerReference w:type="default" r:id="rId37"/>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19">
            <wp:simplePos x="0" y="0"/>
            <wp:positionH relativeFrom="column">
              <wp:posOffset>127000</wp:posOffset>
            </wp:positionH>
            <wp:positionV relativeFrom="paragraph">
              <wp:posOffset>141605</wp:posOffset>
            </wp:positionV>
            <wp:extent cx="6053455" cy="32251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8"/>
                    <a:srcRect l="-6" t="-11" r="-6" b="-11"/>
                    <a:stretch>
                      <a:fillRect/>
                    </a:stretch>
                  </pic:blipFill>
                  <pic:spPr bwMode="auto">
                    <a:xfrm>
                      <a:off x="0" y="0"/>
                      <a:ext cx="6053455" cy="322516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0">
            <wp:simplePos x="0" y="0"/>
            <wp:positionH relativeFrom="column">
              <wp:posOffset>-254000</wp:posOffset>
            </wp:positionH>
            <wp:positionV relativeFrom="paragraph">
              <wp:posOffset>5080</wp:posOffset>
            </wp:positionV>
            <wp:extent cx="6921500" cy="30226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9"/>
                    <a:srcRect l="-4" t="-14" r="-4" b="-14"/>
                    <a:stretch>
                      <a:fillRect/>
                    </a:stretch>
                  </pic:blipFill>
                  <pic:spPr bwMode="auto">
                    <a:xfrm>
                      <a:off x="0" y="0"/>
                      <a:ext cx="6921500" cy="302260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Con un avance total de cosecha a nivel país de 599.300 has. (98% del área destinada al cultivo) se encuentra próxima a finalizar la misma. Sólo restan que finalicen sus labores de recolección cuatro provincias para dar cierre a la campaña 2010/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l Chaco, lleva cosechadas 393.300 has, es decir un 98% de su superficie algodonera, con una producción algo superior a las 477.000 tn y un rinde que supera los 1.200 kg/ha. Se estima que en 10 días aproximadamente den por terminada la recol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el avance de cosecha alcanza el 99%, equivalente a unas 101.475 has, su rinde esta próximo a los 2.800 kg/ha y su producción se encuentra en las 282.5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Santa Fe, el área cosechada ronda las 73.150 has, representando un 96% de la superficie cultivada, mientras que s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ción alcanza las 157.200 tn, con un rendimiento promedio de 2.15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mencionar que en la provincia de Formosa el avance de cosecha alcanza el 99% de su superficie, unas 19.800 has, obteniendo un rinde promedio de 1.200 kg/ha y una producción de 23.76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se pueden destacar los 40 mm registrados en la localidad de Reconquista (Departamento de General Obligado) y en la localidad de San Javier (Departamento de San Javier), ambos de la provincia de Santa Fe, en la semana del 13 al 19 de julio; en tanto que en la provincia del Chaco, el máximo valor se registró en la localidad de Margarita Belén (Departamento de Primero de Mayo), con 48 mm en la semana del 20 al 26 de jul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7/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73442131"/>
      <w:bookmarkStart w:id="17" w:name="_1372158807"/>
      <w:bookmarkStart w:id="18" w:name="_1372158317"/>
      <w:bookmarkStart w:id="19" w:name="_1371621412"/>
      <w:bookmarkStart w:id="20" w:name="_1371283100"/>
      <w:bookmarkStart w:id="21" w:name="_1370414361"/>
      <w:bookmarkStart w:id="22" w:name="_1369808790"/>
      <w:bookmarkStart w:id="23" w:name="_1369208035"/>
      <w:bookmarkStart w:id="24" w:name="_1369120001"/>
      <w:bookmarkStart w:id="25" w:name="_1367998184"/>
      <w:bookmarkStart w:id="26" w:name="_1367391041"/>
      <w:bookmarkStart w:id="27" w:name="_1367049431"/>
      <w:bookmarkStart w:id="28" w:name="_1366522927"/>
      <w:bookmarkStart w:id="29" w:name="_1365579239"/>
      <w:bookmarkStart w:id="30" w:name="_1365324177"/>
      <w:bookmarkStart w:id="31" w:name="_1365323730"/>
      <w:bookmarkStart w:id="32" w:name="_1365323635"/>
      <w:bookmarkStart w:id="33" w:name="_1364627060"/>
      <w:bookmarkStart w:id="34" w:name="_1364627035"/>
      <w:bookmarkStart w:id="35" w:name="_1364626620"/>
      <w:bookmarkStart w:id="36" w:name="_1364122938"/>
      <w:bookmarkStart w:id="37" w:name="_1363425925"/>
      <w:bookmarkStart w:id="38" w:name="_1361774145"/>
      <w:bookmarkStart w:id="39" w:name="_1360739443"/>
      <w:bookmarkStart w:id="40" w:name="_1360739251"/>
      <w:bookmarkStart w:id="41" w:name="_1358228352"/>
      <w:bookmarkStart w:id="42" w:name="_1356765572"/>
      <w:bookmarkStart w:id="43" w:name="_1356241465"/>
      <w:bookmarkStart w:id="44" w:name="OLE_LINK3"/>
      <w:bookmarkStart w:id="45" w:name="OLE_LINK2"/>
      <w:bookmarkStart w:id="46"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s-MX"/>
        </w:rPr>
        <w:object w:dxaOrig="8667" w:dyaOrig="4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0.6pt;height:225.5pt" filled="f" o:ole="">
            <v:imagedata r:id="rId41" o:title=""/>
          </v:shape>
          <o:OLEObject Type="Embed" ProgID="Excel.Sheet.12" ShapeID="ole_rId40" DrawAspect="Content" ObjectID="_1180918060" r:id="rId40"/>
        </w:object>
      </w:r>
      <w:bookmarkEnd w:id="44"/>
      <w:bookmarkEnd w:id="45"/>
      <w:bookmarkEnd w:id="46"/>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
          <w:b/>
          <w:bCs/>
          <w:sz w:val="28"/>
          <w:szCs w:val="28"/>
          <w:lang w:val="es-AR" w:eastAsia="es-AR"/>
        </w:rPr>
      </w:pPr>
      <w:hyperlink w:anchor="INDICE">
        <w:bookmarkStart w:id="47" w:name="TITULO_7"/>
        <w:r>
          <w:rPr>
            <w:rStyle w:val="InternetLink"/>
            <w:rFonts w:cs="Arial" w:ascii="Arial" w:hAnsi="Arial"/>
            <w:b/>
            <w:bCs/>
            <w:sz w:val="28"/>
            <w:szCs w:val="28"/>
            <w:lang w:val="es-AR" w:eastAsia="es-AR"/>
          </w:rPr>
          <w:t>BAJAN L</w:t>
        </w:r>
        <w:bookmarkEnd w:id="47"/>
        <w:r>
          <w:rPr>
            <w:rStyle w:val="InternetLink"/>
            <w:rFonts w:cs="Arial" w:ascii="Arial" w:hAnsi="Arial"/>
            <w:b/>
            <w:bCs/>
            <w:sz w:val="28"/>
            <w:szCs w:val="28"/>
            <w:lang w:val="es-AR" w:eastAsia="es-AR"/>
          </w:rPr>
          <w:t>OS PRECIOS DEL ALGODON EN 2011/12</w:t>
        </w:r>
      </w:hyperlink>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8/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4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Los precios internacionales del algodón explotaron en 2010/11. El estrechamiento de la oferta en los primeros meses de la temporada, al tiempo que las hilanderías recibían nuevas órdenes, crearon el pánico. Las hilanderías compraron el algodón más temprano y en mayores volúmenes que lo habitual. La firme demanda y el nivel más bajo de las existencias empujaron los precios del algodón hacia una subida por una aguda pendiente. El Indice A del Cotlook alcanzó la cifra récord de $2,44 la libra el 8 de marzo de 2011, casi el triple del valor que registró el primer día de la temporad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uego del récord de principios de marzo de 2011, los precios internacionales del algodón cayeron considerablemente en abril y mayo. El Indice A del Cotlook de 2010/11 descendió a menos de $1,60 la libra el 9 de junio, último día de su publicación. El Indice A del Cotlook a futuro para 2011/12, dado a la publicidad desde finales de enero de 2011, continuó su descenso hasta finales de la temporada: de $1,46 la libra el 9 de junio de 2011 cayó a $1,15 la libra el 29 de julio de 2011. La caída de los precios del algodón se debe principalmente a la desaceleración de la demanda. Ante los elevados precios de las materias primas y el difícil acceso a los créditos por una parte, y el descenso de los precios de la hilaza de algodón por la otra, los hilanderos se vieron obligados a disminuir sus actividades. Al perder competitividad frente al poliéster a nivel de hilatura, la participación del algodón en el uso final de las fibras textiles se redujo de un 36% en 2009 a un 34% en 2010 y se espera se mantenga estable en 2011. Se estima que el uso industrial del algodón en el mundo descienda en un 3% a 24,5 millones de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l Indice A del Cotlook promedio para la temporada alcanzó el nivel récord de $1,64 la libra en 2010/11, el doble del promedio alcanzado en 2009/10. Sin embargo, el promedio del Indice A para la temporada experimentará un descenso en 2011/12, mientras que un aumento en la producción contribuiría a reponer de las existencias. Se espera que la producción mundial de algodón se eleve en un 8% hasta situarse en 26,9 millones de toneladas en 2011/12, impulsada por los elevados precios percibidos por los productores en 2010/11. Se proyecta en la superficie algodonera global una expansión del 7%, por lo que quedaría en 36,0 millones de hectáreas, la mayor extensión cubierta desde mediados de los años 90.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rendimiento promedio, según se espera, se elevaría en un 1% a 746 kg/ha. La producción aumentaría en la mayoría de los países productores, con excepción de Estados Unidos. Sería posible que la producción sentase nuevos máximos en India y Australia. A pesar del aumento significativo de la superficie sembrada en EE.UU., hubo grandes condiciones de sequía en Texas, el cual hizo que no solo hubiera un mayor abandono del cultivo sino que además, se limitaron los rendimientos. La producción algodonera de Estados Unidos se pronostica alcance 3,5 millones de toneladas en 2011/12, cifra que representa un descenso del 12% en comparación con la registrada la temporada preced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 espera que el uso industrial del algodón reanude su tendencia ascendente en 2011/12 de materializarse el crecimiento económico mundial proyectado, gracias a una mayor disponibilidad de esa materia prima. No obstante, ésto se vería matizado por una relativa elevación en los precios del algodón y la competencia de las fibras artificiales. El uso industrial del algodón, según pronósticos, se situaría en 25,0 millones de toneladas en 2011/12, llegando a un 2% por encima del alcanzado en la última temporada. Como resultado del excedente esperado de 1,8 millones de toneladas, las existencias finales en el mundo se recuperarían en un 20% para quedar en 10,9 millones de toneladas en 2011/12. La razón existencias a uso en el mundo se recobraría de un 37% en 2010/11, alcanzando un 41% en 2011/12.</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rPr>
      </w:pPr>
      <w:r>
        <w:rPr>
          <w:rFonts w:cs="Arial" w:ascii="Arial" w:hAnsi="Arial"/>
          <w:lang w:val="es-AR" w:eastAsia="es-AR"/>
        </w:rPr>
        <w:t>En los dos decenios precedentes a 2010/11, el cambio anual en el Indice A del Cotlook promedio para la temporada se correlacionó significativamente con el cambio anual en la razón existencias a uso fuera de China. Esa relación no se mantuvo en 2010/11. Sin embargo, si se produjera una vuelta a una relación similar en 2011/12, el aumento proyectado en la razón existencias a uso fuera de China (de un 46% en 2010/11 a un 53% en 2011/12) se traduciría en un descenso importante en el Indice A promedio para la temporada. Pese a ello, es posible que el Indice A promedio para la temporada se mantenga por encima de 60 centavos la libra (de 2000/01 a 2009/10), apoyadas en parte, por mayores importaciones chin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Fonts w:cs="Arial" w:ascii="Arial" w:hAnsi="Arial"/>
        <w:b/>
        <w:sz w:val="22"/>
        <w:szCs w:val="22"/>
        <w:lang w:val="es-ES"/>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sz w:val="22"/>
        <w:szCs w:val="22"/>
      </w:rPr>
      <w:t>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JULIO%202011.xls" TargetMode="External"/><Relationship Id="rId5" Type="http://schemas.openxmlformats.org/officeDocument/2006/relationships/hyperlink" Target="../in/CUADROS%20Y%20GRAFICOS%20JULI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www.aaec.ttu.edu/CERI/" TargetMode="External"/><Relationship Id="rId19" Type="http://schemas.openxmlformats.org/officeDocument/2006/relationships/hyperlink" Target="http://www.fapri.iastate.edu/outlook/2010/text/13Cotton.pdf" TargetMode="External"/><Relationship Id="rId20" Type="http://schemas.openxmlformats.org/officeDocument/2006/relationships/footer" Target="footer2.xml"/><Relationship Id="rId21" Type="http://schemas.openxmlformats.org/officeDocument/2006/relationships/image" Target="media/image10.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footer" Target="footer3.xml"/><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package" Target="embeddings/oleObject1.xlsx"/><Relationship Id="rId41" Type="http://schemas.openxmlformats.org/officeDocument/2006/relationships/image" Target="media/image18.wmf"/><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15:00Z</dcterms:created>
  <dc:creator>Standard</dc:creator>
  <dc:description/>
  <cp:keywords/>
  <dc:language>en-US</dc:language>
  <cp:lastModifiedBy>SAGPyA</cp:lastModifiedBy>
  <cp:lastPrinted>2011-08-02T11:36:00Z</cp:lastPrinted>
  <dcterms:modified xsi:type="dcterms:W3CDTF">2011-08-08T14:12:00Z</dcterms:modified>
  <cp:revision>7</cp:revision>
  <dc:subject/>
  <dc:title> </dc:title>
</cp:coreProperties>
</file>